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</w:tblGrid>
      <w:tr>
        <w:trPr>
          <w:trHeight w:val="3048" w:hRule="atLeast"/>
        </w:trPr>
        <w:tc>
          <w:tcPr>
            <w:tcW w:w="39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Рассказова Тамб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ОБЩЕ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single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93252, Тамбовская область, г. Рассказ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л.Некрасова,6, тел. 20-0-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№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 №___________от ________________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ab/>
              <w:t>Итоговая контрольная работ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о ____________________(тест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ченика (цы) _____ класс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БОУ СОШ №4 корпус __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ученика(цы)  полностью (в Р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 класс биология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риант 1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Сходство строения и жизнедеятельности клеток свидетельствует о 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многообразии живой природы              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родстве организмов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 развитии живой природы                      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риспособленности организ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Цветок и плод растения отражают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) клеточный          2)  тканевой         3) органный           4)  организм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070</wp:posOffset>
            </wp:positionH>
            <wp:positionV relativeFrom="paragraph">
              <wp:posOffset>64135</wp:posOffset>
            </wp:positionV>
            <wp:extent cx="1555750" cy="901065"/>
            <wp:effectExtent l="0" t="0" r="0" b="0"/>
            <wp:wrapTight wrapText="bothSides">
              <wp:wrapPolygon edited="0">
                <wp:start x="-131" y="0"/>
                <wp:lineTo x="-131" y="21368"/>
                <wp:lineTo x="21599" y="21368"/>
                <wp:lineTo x="21599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акой органоид изображен на рисун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тохондр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куол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лороплас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дро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К простым углеводам относ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1) крахмал         2)  глюкоза           3) клетчатка               4)  гликоге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Мономеры бел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1)  глюкоза и фруктоза                         2)  жирные кислоты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3)  нуклеотиды                                      4)  аминокис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оследовательность аминокислотных остатков в полипептидной цеп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ичная структура белка</w:t>
        <w:tab/>
        <w:t xml:space="preserve">  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ичная структура бел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етичная структура белка               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твертичная структура белка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Функция ДНК в клетк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ранение и передача наследственной информации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асающа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нергетическая                         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кту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Нуклеотиду Г комплементарен нуклеот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а – А                                  б – Т                              в - Ц                          г -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Клеточная оболочка обеспечива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упление и выделение веществ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у содержимого клет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ление клетки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вижение кл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В состав ядра клетки входят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мбрана с порами и ядрышко 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мбрана с порами, ядерный сок и ядрышко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мбрана с порами, ядерный сок и хромосомы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лочка с порами, ядерный сок, ядрышко и  хромосомы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Синтез белков в клетке осуществл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) Лизосомы          2) хлоропласты           3) митохондрии        4)  рибосо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Белки, жиры и углеводы окисляются с освобождением энергии в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тохондриях                           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йкопластах           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ндоплазматической сети        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се Гольд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На поверхности шероховатой эндоплазматической сети синтезируются молеку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) АТФ            2)   белков           3) липидов           4)  углев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Прокариоты – это организмы, клетки которых не имеют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оформленного ядра           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клеточной оболочки                  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жгутиков 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цитоплазмы</w:t>
        <w:tab/>
        <w:tab/>
        <w:t>цитоплазмы</w:t>
        <w:tab/>
        <w:t>г – пластид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Вирусы способны жить и размножаться только ка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127" w:leader="none"/>
          <w:tab w:val="left" w:pos="817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внутриклеточные паразиты прокариот                             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817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) внутриклеточные паразиты эукариот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12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нутриклеточные паразиты прокариот и эукариот</w:t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127" w:leader="none"/>
        </w:tabs>
        <w:spacing w:lineRule="auto" w:line="240" w:before="0" w:after="0"/>
        <w:ind w:left="360"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амостоятельные организ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Метаболизм – это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окупность химических реакций, протекающих в клетке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окупность реакций окисления органических веществ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окупность реакций синтеза  органических веществ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тез органических веществ в клетках растений из углекислого газа и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Пластический обмен – это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окупность реакций окисления органических вещест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я совокупность химических реакций, протекающих в клетк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имические реакции, протекающие в клетках животных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окупность реакций синтеза органических веще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. Все реакции метаболизма осуществляются при участ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)  гормонов          2)  ферментов             3) витаминов         4)  нуклеиновых кислот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Дочерние клетки с одинаковым набором хромосом, равным материнской клетке, образуются в процесс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тоза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йоза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лодотворения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рообразования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В период интерфазы жизненного цикла клетки происходи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олько удвоение ДНК                                         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биосинтез бел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осинтез белка, удвоение ДНК и органоидов        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двоение ДНК, биосинтез белка и деление клетки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У дрозофилы в соматических клетках содержится по 8 хромосом, а в поло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16 хромосом     2)  32 хромосомы    3)  2 хромосомы       4)  4 хромосо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При митозе из одной материнской клетки образуется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дочерняя клетка                                   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дочерних клеток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 дочерние клетки                                  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дочерние к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В процессе митоза число хромосом в дочерних клетках оказывается одинаковым с материнской клеткой благодаря тому, что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интерфазу хромосомы удваиваютс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хромосомы парны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мосомы располагаются в центре клет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омосомы расходятся к полюсам к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4. В процессе мейоза из одной материнской клетки образуется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 яйцеклетки 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 яйцеклеток     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яйцеклетка    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яйцек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Процесс индивидуального развития организма, начинающийся с оплодотворения  и образования зиготы и заканчивающийся смертью, называетс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нтогенез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мбриональным периодом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эмбриональным периодом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логенез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При прямом развитии вновь появившийся организ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личается от родительского организма формой те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хож на родительск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личается от родительского организма способом пит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личается от родительского организма окрас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7. «При скрещивании двух гомозиготных организмов, различающихся по одной паре признаков, новое поколение гибридов окажется единообразным и будет похоже на одного из родителей». Это положение иллюстриру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расщепления Г.Менде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сцепленного наследования признаков Т.Морга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о доминирования Г.Менде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независимого распределения генов Г.Менд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 «Гены, расположенные в одной хромосоме, наследуются совместно». Это положение иллюстрирует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о доминирования Г.Мендел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сцепленного наследования признаков Т.Морган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расщепления Г.Мендел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независимого распределения генов Г.Менд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 Общее свойство всех организмов приобретать новые признаки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тие  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множение  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менчивость      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ледств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. Определите генотип, содержащий одинаковые аллели одного г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)  ВВ                    2) Вв                 3)  Сс                           4) А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е соответствие между особенностями молекул и видами углев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240"/>
      </w:tblGrid>
      <w:tr>
        <w:trPr/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бенности молеку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углеводов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о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ли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астворимы в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 растворимы в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ходят в состав клеточных стенок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входят в состав клеточного сока раст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) Целлюл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) Глюкоз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чем состоит значение фотосинтеза? (Выберите правильные ответы, запишите их в алфавитном поряд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обеспечении всего живого органическими веще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обогащении почвы солями аз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 расщеплении биополимеров до моном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в  обеспечении всего живого энерг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в поддержании постоянного состава атмосф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в окислении органических веществ до углекислого газа и в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С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Если в одной цепи ДНК  42% аденина, то  сколько будет гуанина в антипараллельной цеп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28:00Z</dcterms:created>
  <dc:creator>Admin</dc:creator>
  <dc:description/>
  <cp:keywords/>
  <dc:language>en-US</dc:language>
  <cp:lastModifiedBy>ipk</cp:lastModifiedBy>
  <cp:lastPrinted>2015-05-11T16:01:00Z</cp:lastPrinted>
  <dcterms:modified xsi:type="dcterms:W3CDTF">2015-05-11T13:03:00Z</dcterms:modified>
  <cp:revision>9</cp:revision>
  <dc:subject/>
  <dc:title>10 класс</dc:title>
</cp:coreProperties>
</file>