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7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3877"/>
      </w:tblGrid>
      <w:tr>
        <w:trPr>
          <w:trHeight w:val="2471" w:hRule="atLeast"/>
        </w:trPr>
        <w:tc>
          <w:tcPr>
            <w:tcW w:w="39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Рассказова Тамб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ЯЯ ОБЩЕОБРАЗОВА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93252, Тамбовская область, г. Рассказ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л.Некрасова,6, тел. 20-0-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№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№___________от ________________</w:t>
            </w:r>
          </w:p>
        </w:tc>
        <w:tc>
          <w:tcPr>
            <w:tcW w:w="387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ab/>
              <w:t>Итоговая контрольная работ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о ____________________(тест)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ученика (цы) _____ класс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МБОУ СОШ №4 корпус __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____________________________________________________________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 ученика(цы)  полностью (в Р.П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 класс биология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ариант 2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ровень А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ука, изучающая закономерности функционирования организма, называетс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мбриолог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атом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зиолог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ая биология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ементарной единицей живой материи является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Орган   2)организм    3) клетка   4)молекула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drawing>
          <wp:anchor behindDoc="0" distT="0" distB="0" distL="25400" distR="25400" simplePos="0" locked="0" layoutInCell="0" allowOverlap="1" relativeHeight="2">
            <wp:simplePos x="0" y="0"/>
            <wp:positionH relativeFrom="margin">
              <wp:posOffset>3086100</wp:posOffset>
            </wp:positionH>
            <wp:positionV relativeFrom="paragraph">
              <wp:posOffset>130810</wp:posOffset>
            </wp:positionV>
            <wp:extent cx="1169670" cy="791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Какая структура клетки изображена на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исунке?     </w:t>
      </w:r>
    </w:p>
    <w:p>
      <w:pPr>
        <w:pStyle w:val="Normal"/>
        <w:widowControl w:val="false"/>
        <w:numPr>
          <w:ilvl w:val="2"/>
          <w:numId w:val="16"/>
        </w:numPr>
        <w:shd w:fill="FFFFFF" w:val="clear"/>
        <w:tabs>
          <w:tab w:val="clear" w:pos="708"/>
          <w:tab w:val="left" w:pos="142" w:leader="none"/>
          <w:tab w:val="left" w:pos="426" w:leader="none"/>
          <w:tab w:val="left" w:pos="509" w:leader="none"/>
        </w:tabs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color w:val="000000"/>
          <w:spacing w:val="-1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эндоплазматическая сеть</w:t>
      </w:r>
    </w:p>
    <w:p>
      <w:pPr>
        <w:pStyle w:val="Normal"/>
        <w:widowControl w:val="false"/>
        <w:numPr>
          <w:ilvl w:val="2"/>
          <w:numId w:val="16"/>
        </w:numPr>
        <w:shd w:fill="FFFFFF" w:val="clear"/>
        <w:tabs>
          <w:tab w:val="clear" w:pos="708"/>
          <w:tab w:val="left" w:pos="142" w:leader="none"/>
          <w:tab w:val="left" w:pos="426" w:leader="none"/>
          <w:tab w:val="left" w:pos="509" w:leader="none"/>
        </w:tabs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лазматическая мембрана     </w:t>
      </w:r>
    </w:p>
    <w:p>
      <w:pPr>
        <w:pStyle w:val="Normal"/>
        <w:widowControl w:val="false"/>
        <w:numPr>
          <w:ilvl w:val="2"/>
          <w:numId w:val="16"/>
        </w:numPr>
        <w:shd w:fill="FFFFFF" w:val="clear"/>
        <w:tabs>
          <w:tab w:val="clear" w:pos="708"/>
          <w:tab w:val="left" w:pos="142" w:leader="none"/>
          <w:tab w:val="left" w:pos="426" w:leader="none"/>
          <w:tab w:val="left" w:pos="509" w:leader="none"/>
        </w:tabs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омплекс Гольджи</w:t>
      </w:r>
    </w:p>
    <w:p>
      <w:pPr>
        <w:pStyle w:val="Normal"/>
        <w:numPr>
          <w:ilvl w:val="2"/>
          <w:numId w:val="16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вакуоль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.Броун известен тем, что открыл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етку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кроскоп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дро клетки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тохондрии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оение клетки – это предмет изуч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Цитологии  2)Генетики  3)Морфологии  4)Экологии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ираль белковой молекулы, удерживаемая водородными связями, образует структуру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ервичную 2)Вторичную  3)Третичную  4)Четвертичную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лки – ферменты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Ускоряют химические реакции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дляют реакции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ивают постоянную скорость реакции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кращают химические реакции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чность покровных тканей грибов обеспечивает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Целлюлоза    2)Гликоген    3)Крахмал    4)Хити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юбая клетка обладает способностью к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анию гаме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дению нервного импульс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Сокращению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мену веществ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летках медведя нет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ромосом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роматина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лоропластов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роматинового веретена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К прокариотическим клеткам  НЕ подходит следующее положение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етка – элементарная живая система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ые клетки возникают путем деления ядер предыдущих клеток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етка – единица строения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етка – функциональная единица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аэробным гликолизом называется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окупность всех реакций энергетического обмена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скислородное расщепление глюкозы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ислительное фосфорилирование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щепление АТФ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нечные продукты кислородного окисления органических веществ –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ТФ и вода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ислород и углекислый газ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да и углекислый газ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ТФ и кислород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теротрофные организмы отличаются от автотрофных тем, что они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правило, могут использовать оба способа питания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могут питаться автотрофным путем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используют энергию АТФ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 окисляют глюкозу в процессе обмена веществ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ходным материалом для фотосинтеза служат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ислород и углекислый газ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да и кислород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глекислый газ и вода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глеводы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темновой стадии фотосинтеза НЕ происходи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ания углевод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ния АТФ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нтез АТФ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глощения углекислоты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равильная локализация процессов транскрипции и трансляции следующая: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а процесса идут в ядре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скрипция в ядре, трансляция в цитоплазме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Транскрипция в цитоплазме, трансляция в ядре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скрипция в митохондриях, трансляция в ядр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Укажите положение, не имеющее отношение клеточной теории Шлейдена и Шванна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живые организмы состоят из клеток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живые организмы развиваются из одной или группы клеток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етка – это элементарная живая система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етка – это единица хранения наследственной информации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гоцитоз – это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глощение клеткой жидкости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хват твердых частиц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спорт веществ через мембрану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корение биохимических реакций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ункция гранулярной ЭПС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нтез липидов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спорт веществ и синтез белков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ие в межклеточных контактах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ание рибосом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овое размножение эволюционно более прогрессивно потому, что оно обеспечивает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льшую численность потомства, чем бесполое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Равномерное распределение генетического материала между соматическими клетками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Разнообразие генотипов у особей одного вида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живаемость большего числа особей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ьной фазой митоза являетс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Анафаза   2)Метафаза  3)Телофаза  4)Профаза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олько внутреннее оплодотворение характерно для 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ыб  2)Земноводных   3)Млекопитающих  4)Кишечнополостных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прямое развитие характерно для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Медведя    2)Утконоса    3)Крокодила      4)Лягушки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анализирующем скрещивании обычно выясняют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минирование признака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цессивность признака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сителя рецессивного гена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сителя доминантного гена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игота с генотипом АаВв образует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ин тип гамет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ва типа гамет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и типа гамет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тыре типа гамет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дигибридном скрещивании в каждую гамету попадает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ве гомологичные хромосомы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одной хромосоме из каждой пары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тыре хромосомы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на хромосома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ндель в своих экспериментах применял метод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итологический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ибридологический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неалогический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ромосомного анализа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уктура одного белка определяется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8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уппой генов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8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номом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8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ной молекулой ДНК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8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ним геном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екционеры используют знания центров происхождения культурных растений при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1080" w:hanging="357"/>
        <w:rPr/>
      </w:pPr>
      <w:r>
        <w:rPr>
          <w:rFonts w:cs="Times New Roman" w:ascii="Times New Roman" w:hAnsi="Times New Roman"/>
          <w:sz w:val="20"/>
          <w:szCs w:val="20"/>
        </w:rPr>
        <w:t>Создании средств химической защиты от вредителей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108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и числа мутантных генов у сорта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108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боре исходного материала для получения нового сорта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108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учения дрейфа аллельных генов в популяц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 xml:space="preserve">Уровень В  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становите соответствие между строением и жизнедеятельностью организма и царством, к которому он относится.</w:t>
      </w:r>
    </w:p>
    <w:tbl>
      <w:tblPr>
        <w:tblW w:w="659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346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И ЖИЗНЕДЕЯТЕЛЬНОСТ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АРСТВО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особу питания в основном автотроф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вакуоли с клеточным соком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точная стенка отсутствуе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етках имеются пластид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етках отсутствуют хлоропласт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особу питания преимущественно гетеротроф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Рас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Животные</w:t>
            </w:r>
          </w:p>
        </w:tc>
      </w:tr>
    </w:tbl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шите правильную последовательность этапов эмбрионального развития позвоночного животного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) дробление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образование зигот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образование бластул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формирование нервной пластинк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формирование гаструл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) закладка органов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ровень С</w:t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ind w:left="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овса устойчивость к ржавчине доминирует над восприимчивостью (</w:t>
      </w:r>
      <w:r>
        <w:rPr>
          <w:rFonts w:cs="Times New Roman" w:ascii="Times New Roman" w:hAnsi="Times New Roman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к этой болезни. Какими окажутся генотипы гибридов в </w:t>
      </w:r>
      <w:r>
        <w:rPr>
          <w:rFonts w:cs="Times New Roman" w:ascii="Times New Roman" w:hAnsi="Times New Roman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от скрещивания восприимчивого к ржавчине овса с гомозиготным устойчивым растением, каким будет соотношение генотипов и фенотипов в </w:t>
      </w:r>
      <w:r>
        <w:rPr>
          <w:rFonts w:cs="Times New Roman" w:ascii="Times New Roman" w:hAnsi="Times New Roman"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?</w:t>
      </w:r>
    </w:p>
    <w:p>
      <w:pPr>
        <w:pStyle w:val="Normal"/>
        <w:keepNext w:val="true"/>
        <w:keepLines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360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6:47:00Z</dcterms:created>
  <dc:creator>Admin</dc:creator>
  <dc:description/>
  <cp:keywords/>
  <dc:language>en-US</dc:language>
  <cp:lastModifiedBy>ipk</cp:lastModifiedBy>
  <dcterms:modified xsi:type="dcterms:W3CDTF">2015-05-11T13:14:00Z</dcterms:modified>
  <cp:revision>9</cp:revision>
  <dc:subject/>
  <dc:title>10 класс</dc:title>
</cp:coreProperties>
</file>