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, 10 кл.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0915</wp:posOffset>
                </wp:positionH>
                <wp:positionV relativeFrom="paragraph">
                  <wp:posOffset>75565</wp:posOffset>
                </wp:positionV>
                <wp:extent cx="4299585" cy="236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2"/>
                              <w:gridCol w:w="875"/>
                              <w:gridCol w:w="1382"/>
                              <w:gridCol w:w="875"/>
                              <w:gridCol w:w="1382"/>
                              <w:gridCol w:w="875"/>
                            </w:tblGrid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86.4pt;mso-wrap-distance-left:9pt;mso-wrap-distance-right:9pt;mso-wrap-distance-top:0pt;mso-wrap-distance-bottom:0pt;margin-top:5.95pt;mso-position-vertical-relative:text;margin-left:176.4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2"/>
                        <w:gridCol w:w="875"/>
                        <w:gridCol w:w="1382"/>
                        <w:gridCol w:w="875"/>
                        <w:gridCol w:w="1382"/>
                        <w:gridCol w:w="875"/>
                      </w:tblGrid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 В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152717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2"/>
                              <w:gridCol w:w="1193"/>
                            </w:tblGrid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1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 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АБААБ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Г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29.1pt;mso-wrap-distance-left:9pt;mso-wrap-distance-right:9pt;mso-wrap-distance-top:0pt;mso-wrap-distance-bottom:0pt;margin-top:0.95pt;mso-position-vertical-relative:text;margin-left:1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2"/>
                        <w:gridCol w:w="1193"/>
                      </w:tblGrid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1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БААБ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Г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.Элементы отве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аденина 42%, то тимина в антипараллельной цепи будет также 42%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уанин и цитозин остается 16%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на гуанин составляет 8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, 10 к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40915</wp:posOffset>
                </wp:positionH>
                <wp:positionV relativeFrom="paragraph">
                  <wp:posOffset>75565</wp:posOffset>
                </wp:positionV>
                <wp:extent cx="4299585" cy="2367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2"/>
                              <w:gridCol w:w="875"/>
                              <w:gridCol w:w="1382"/>
                              <w:gridCol w:w="875"/>
                              <w:gridCol w:w="1382"/>
                              <w:gridCol w:w="875"/>
                            </w:tblGrid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86.4pt;mso-wrap-distance-left:9pt;mso-wrap-distance-right:9pt;mso-wrap-distance-top:0pt;mso-wrap-distance-bottom:0pt;margin-top:5.95pt;mso-position-vertical-relative:text;margin-left:176.4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2"/>
                        <w:gridCol w:w="875"/>
                        <w:gridCol w:w="1382"/>
                        <w:gridCol w:w="875"/>
                        <w:gridCol w:w="1382"/>
                        <w:gridCol w:w="875"/>
                      </w:tblGrid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В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20955</wp:posOffset>
                </wp:positionV>
                <wp:extent cx="1522730" cy="543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2"/>
                              <w:gridCol w:w="1186"/>
                            </w:tblGrid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1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АБАББ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2" w:leader="none"/>
                                    </w:tabs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АВДГ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42.8pt;mso-wrap-distance-left:9pt;mso-wrap-distance-right:9pt;mso-wrap-distance-top:0pt;mso-wrap-distance-bottom:0pt;margin-top:1.65pt;mso-position-vertical-relative:text;margin-left:172.3pt;mso-position-horizontal-relative:page">
                <v:fill opacity="0f"/>
                <v:textbox inset="0in,0in,0in,0in">
                  <w:txbxContent>
                    <w:tbl>
                      <w:tblPr>
                        <w:tblW w:w="2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2"/>
                        <w:gridCol w:w="1186"/>
                      </w:tblGrid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1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АБАББ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2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ВДГ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С </w:t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от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отипы гибридов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е генотипов потомства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   1BB:2Bb:1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ошение фенотипов гибридов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стойчивых к ржавчине : 1 восприимчивый к ржавчи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29:00Z</dcterms:created>
  <dc:creator>Admin</dc:creator>
  <dc:description/>
  <cp:keywords/>
  <dc:language>en-US</dc:language>
  <cp:lastModifiedBy>ipk</cp:lastModifiedBy>
  <dcterms:modified xsi:type="dcterms:W3CDTF">2015-05-11T13:04:00Z</dcterms:modified>
  <cp:revision>4</cp:revision>
  <dc:subject/>
  <dc:title>Промежуточная аттестация, 10 кл</dc:title>
</cp:coreProperties>
</file>